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ми дипломних ро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019-2020 на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Тема робо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Дисциплін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ституційно-процесуальні норми в механізмі забезпечення політичних прав і свобод людини та громадянина в сучасній Украї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ституційне право Україн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ві засади територіальної організації місцевого самоврядування в Украї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ституційне право Україн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ституційно-правові засади політичної системи в Украї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ституційне право Україн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о-правове забезпечення прав і свобод неповнолітні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е прав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ходження державної служби в Україні: організаційно-правові зас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е прав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а відповідальність за порушення антимонопольного законодавства Украї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е прав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 на судовий захист в адміністративному суд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е прав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о-правовий статус господарських суді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е прав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ва перевірка бюджетного контролю в умовах сучасної Украї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е прав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Структура та види адміністративно-правових відносин за участі господарських судів в Украї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е прав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5"/>
                <w:lang w:val="uk-UA"/>
              </w:rPr>
            </w:pPr>
            <w:r>
              <w:rPr>
                <w:lang w:val="uk-UA"/>
              </w:rPr>
              <w:t>Види та процедури оцінювання службової діяльності поліцейських в сучасній Украї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е прав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ва характеристика трудового договору за законодавством Украї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удове прав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ве регулювання договірних відносин у сфері торгівлі в Украї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удове прав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ві засади вирішення трудових спорів в Украї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удове прав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ливості здійснення права власності подружжя в сучасній Украї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Цивільне право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ивільний процес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цесуальні особливості розгляду справ про розірвання шлюб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Цивільне право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ивільний процес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карження рішень (ухвал) суду першої інстанції в апеляційному поряд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Цивільне право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ивільний процес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ве положення сторін у цивільному процесі Украї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Цивільне право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ивільний процес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мінальна відповідальність за злочини під час порядку несення військової служб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мінальне право. Кримінальний процес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рактеристика повноважень слідчого судді під час здійснення судового контролю за дотриманням прав та інтересів особи у кримінальному проваджен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мінальне право. Кримінальний процес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ева недоторканість як об’єкт кримінально-правової охоро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мінальне право. Кримінальний процес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мінальна відповідальність за державну зрад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мінальне право. Кримінальний процес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довий прецедент у діяльності українських судів впродовж 1990-2010 р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ія та історія держави і права. Історія політичних та правових вчен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і та правові засади діяльності місцевих загальних суддів в Украї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ія та історія держави і права. Історія політичних та правових вчен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лузі та підгалузі українського пра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ія та історія держави і права. Історія політичних та правових вчен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няття та види правотворчост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ія та історія держави і права. Історія політичних та правових вчен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жерела українського пра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ія та історія держави і права. Історія політичних та правових вч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Теми курсових робіт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план 2017 р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 семест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сторія держави і права Україн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міністративно-територіальний устрій українських земель у складі Речі Посполитої (1569-1648 рр.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міністративно-територіальні реформи УСРР 1920-1930 р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65" w:leader="none"/>
        </w:tabs>
        <w:ind w:left="720" w:right="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рестський мир 1918 р. та його наслідки для Україн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дяцька угода 1658 р.: основні положен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ind w:left="720" w:right="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кларація про державний суверенітет України. Акт проголошення незалежності Украї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50" w:leader="none"/>
        </w:tabs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Державний лад Київської Рус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5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ий устрій Галицько-Волинського князів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5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ий устрій українських земель у складі Великого князівства Литовсько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5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ий устрій, суспільний лад і право грецьких полісів Північного Причорномор’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65" w:leader="none"/>
        </w:tabs>
        <w:ind w:left="720" w:right="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о-правові акти Центральної Рад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Джерела права Української гетьманської держав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5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 та основні риси права Галицько-Волинської держав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 та основні риси права литовсько-руської держав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74" w:leader="none"/>
        </w:tabs>
        <w:ind w:left="720" w:right="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одавча діяльність гетьманського уря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5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сторіографія досліджень розвитку державно-правових інститутів Украї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ind w:left="720" w:right="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дифікація права УРСР у 1960-х роках. Основні риси цивільного, сімейного, трудового, кримінального пра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дифікація українського права XVIII с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ституція П. Орлика та її історичне значенн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ституція СРСР 1924 р. та перебудова органів державної влади та управління в УСР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ind w:left="720" w:right="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ституція України 1996 р. Структура та основні положен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65" w:leader="none"/>
        </w:tabs>
        <w:ind w:left="720" w:right="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ституція УНР від 29 квітня 1918 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Конституція УРСР 1937 р.: основні риси-принципи та нор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ind w:left="720" w:right="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ституція УРСР 1978 р.: загальна характеристи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60" w:leader="none"/>
        </w:tabs>
        <w:ind w:left="720" w:right="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ституція УСРР 1919 р. Загальна характерист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1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іквідація автономії України. Друга Малоросійська колегія (1722-1727 рр.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юблінська унія та її наслідки для українських земел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Магдебурзьке право в українських міста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5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йдавніші державні утворення на українських землях.</w:t>
      </w:r>
    </w:p>
    <w:p>
      <w:pPr>
        <w:pStyle w:val="Normal"/>
        <w:numPr>
          <w:ilvl w:val="0"/>
          <w:numId w:val="8"/>
        </w:numPr>
        <w:shd w:fill="FFFFFF" w:val="clear"/>
        <w:ind w:left="720" w:right="1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купаційний режим на території України у роки Другої світової війн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и влади та адміністративно-територіальний устрій Гетьманщин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літика Московської держави на Лівобережній Україні та Слобожанщини в другій половині XVII-XVIII с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5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льсько-литовські унії та їх наслідки для Украї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ind w:left="720" w:right="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е закріплення передачі Кримської обл. та м. Севастополя до складу УРС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Правове становище України за Березневими статтями 1654 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е становище українських земель у складі Польщі (ХІV-ХVІ ст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ий статус української гетьманської держави (Війська Запорозького) за Зборівським та Білоцерківським договор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74" w:leader="none"/>
        </w:tabs>
        <w:ind w:left="720" w:right="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голошення ЗУНР. Акт злуки УНР та ЗУНР 22 січня 1919 р. та його значен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форми другої половини XIX ст. у Російській імперії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74" w:leader="none"/>
        </w:tabs>
        <w:ind w:left="720" w:right="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изький і Варшавський договори та їх наслідки для Украї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ind w:left="720" w:right="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ад СРСР та відродження незалежності Украї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6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ль УРСР у створенні О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50" w:leader="none"/>
        </w:tabs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Руська правда: редакції, списки, структу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а злочинів, види покарання та судочинство у Запорозькій Січ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а органів  влади Запорозької Січі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03" w:leader="none"/>
        </w:tabs>
        <w:autoSpaceDE w:val="false"/>
        <w:ind w:left="720" w:right="1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ановище Західної України, Північної Буковини та Бессарабії у міжвоєнний періо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65" w:leader="none"/>
        </w:tabs>
        <w:ind w:left="720" w:right="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ановлення радянської влади в Україні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атус західноукраїнських земель під владою імперії Габсбургі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атути Великого князівства Литовського: загальна характеристика та основні положен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50" w:leader="none"/>
        </w:tabs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Судочинство та судоустрій Київської Рус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50" w:leader="none"/>
        </w:tabs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Суспільний лад Галицько-Волинського князів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50" w:leader="none"/>
        </w:tabs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Суспільний лад Давньої Рус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5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спільний лад українських земель у литовсько-польський періо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ind w:left="720" w:right="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спільно-політичне життя в Україні у 1980-х р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1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спільно-політичний устрій на західноукраїнських землях у складі Австрійської та Австро-Угорської імпері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1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спільно-політичний устрій українських земель у складі Російської імперії (XVIII-XIX ст.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65" w:leader="none"/>
        </w:tabs>
        <w:ind w:left="720" w:right="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країнська Держава гетьмана П. Скоропадського 1918 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65" w:leader="none"/>
        </w:tabs>
        <w:ind w:left="720" w:right="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творення Української Центральної Ради. Структура та компетенція Центральної Ради та Генерального Секретаріат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ування державності українського народу під час визвольної війни 1648-1657 р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74" w:leader="none"/>
        </w:tabs>
        <w:ind w:left="720" w:right="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ування української національної держави за доби Директорії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5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ерква в політичні системі Русі-Україн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орія держави і права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орія держави і права, як фундаментальна наук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уковий статус теорії держави і прав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лада та норми поведінки в до державному суспільстві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ологія теорії держави і прав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внутрішніх та зовнішніх функцій держави в Україні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літичний режим та його особливості в умовах розвитку сучасності Україн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ункціонування законодавчої влади в Україні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іввідношення правової держави та громадянського суспільств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цепція широкого право розумінн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ий апарат в Україні: теорія та практик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цепція нормативного право розумінн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ипологія держав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одавство в Україні та шляхи його удосконаленн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норм права та правомірна поведінка ( лінії взаємозв’язку 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ль правової культури в процесі застосування норм прав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ідносини як складовий елемент механізму правового регулюванн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мірна поведінка як фактор забезпечення режиму законності в суспільстві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ий нігілізм як антипод правової культур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нципи та гарантії законності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ляхи розбудови правової держави в Україні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е виховання та його вплив на формування правосвідомості і правової культур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мано-германська правова сім’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галини в позитивному праві та шляхи їх подоланн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а система сучасної Україн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оціально-правова держава та шляхи її розбудови в Україні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ий статус особи в Україні (позитивні та негативні характеристики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чини нестабільності правомірної поведінки в Україні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идична відповідальність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та особливості правосвідомості податківців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идичні факти, презумпції та фікції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і стимули як спонукання до законослухняних дій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 правопорушення як підстава юридичної відповідальності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е регулювання: теоретичні аспект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теграція законодавства України до права ЄС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гло-американська правова сім’я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4 семест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римінальне право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а характеристика кримінального права зарубіжних держав і його сист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я принципів кримінального пра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 кримінального пра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имінальне право в системі юридичних нау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страдиція в правовій системі України: основні кримінально-правові аспек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ія кримінального закону в просторі і по колу осі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та види тлумачення закону про кримінальну відповідальні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сторія кримінального права Украї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я злочинів у кримінальному праві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я складів злочині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об’єкта злочину і його вид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і значення об’єктивної сторони складу злочин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і види суб’єктів злочин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б’єктивна сторона складу злочин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, види вини та їх вплив на кваліфікацію злочин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четність у кримінальному праві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обхідна оборона та умови її правомірності в кримінальному праві України та зарубіжних краї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ільнення від кримінальної відповідальності: поняття та вид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а зрада: кримінально-правовий аспек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шкоджання законній діяльності Збройних Сил України та інших військових формуван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имінально-правова характеристика злочинів проти життя особ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имінально-правова характеристика злочинів проти здоров’я особ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ушення авторського права і суміжних прав: кримінально-правовий аспек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ушення недоторканності приватного життя: кримінально-правовий аспек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имінально-правова характеристика грабежів та відмінність від розбої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тягнення у вчинення терористичного ак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имінально-правова характеристика фінансування тероризм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законне поводження зі зброєю, бойовими припасами або вибуховими речовинами: кримінально-правовий аспек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законне виготовлення, переробка чи ремонт вогнепальної зброї або фальсифікація, незаконне видалення чи зміна її маркування, або незаконне виготовлення бойових припасів, вибухових речовин чи вибухових пристроїв: кримінально-правовий аспек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законне виробництво, виготовлення, придбання, зберігання, перевезення чи пересилання наркотичних засобів, психотропних речовин або їх аналогів без мети збу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ча або збирання відомостей, що становлять службову інформацію, зібрану у процесі оперативно-розшукової, контррозвідувальної діяльності, у сфері оборони краї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законне переправлення осіб через державний кордон Украї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ушення порядку в’їзду на тимчасово окуповану територію України та виїзду з неї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хилення від призову на строкову військову службу, військову службу за призовом осіб офіцерського складу: кримінально-правова характеристик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ягання на життя журналіста: кримінально-правова характеристика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Цивільне право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дифікація цивільного законодавства України (історичний аспект)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та класифікація цивільних правовідносин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исті немайнові відносини, що регулюються цивільним правом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стави виникнення цивільних прав та обов’язків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ивільна правосуб’єктність фізичних осіб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іка та піклування в цивільному праві: порівняльна характеристика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ивільно-правовий статус малолітніх осіб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ститут юридичної особи в цивільному праві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а юридичних осіб приватного права в цивільному праві України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пинення діяльності юридичної особи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а як учасник цивільних правовідносин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’єкти цивільних прав: загальна характеристика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ий режим рухомих речей в цивільному праві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дійсні правочини: поняття, види та правові наслідки їх недійсності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довий захист цивільних прав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, функції та види цивільно-правової відповідальності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та система особистих немайнових прав фізичних осіб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ивільно-правові способи захисту честі, гідності та ділової репутації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та ознаки речових прав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тя спадщини за цивільним законодавством України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повіт: види, форма, порядок оформлення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адковий договір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орона спадкового майна за цивільним законодавством України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 договірного права України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льтернативні зобов’язання в цивільному праві України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твердження виконання зобов’язання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ернення стягнення на заставлене майно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адії укладення цивільно-правового договору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стави та правові наслідки зміни та розірвання цивільно-правового договору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договору купівлі-продажу майнових прав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ння та відповідальність за договорами про надання послуг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говірне регулювання туристської діяльності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ий статус суб’єктів зобов’язань із договору страхування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та види розрахунків за цивільним законодавством України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едитний договір: поняття, зміст та види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  <w:t>6 семестр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  <w:t>Трудове право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едмет трудового права України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а трудового права Україн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і значення принципів трудового прав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я і зміст основних принципів трудового прав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та особливості джерел трудового прав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декс законів про працю України як джерело трудового прав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окально-правові акти як джерела трудового прав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жнародні акти – як джерела трудового прав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дність і диференціація норм трудов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авове регулювання зайнятості та працевлаштування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няття колективного договору, сфера його укладення та зміст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торони колективного договору та порядок його укладення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авовий статус суб’єктів трудового права України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і суб’єкти трудового прав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трудового договору та порядок його укладенн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е регулювання видачі та оформлення трудових книжок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ий статус профспілок в Україні та їх роль в регулюванні трудових відносин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працевлаштування іноземців в Україн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 та зміст трудового договор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и трудового договору за строками його дії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а характеристика та класифікація підстав припинення трудового договор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оціальний діалог: загальна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страйку та порядок його проведенн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жими робочого час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та класифікація часу відпочинк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заробітної плати та її правове забезпеченн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і гарантії права працівників на оплату прац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е регулювання оплати прац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говірне регулювання оплати прац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та системи оплати праці за трудовим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трудової дисципліни та її значення в трудових правовідносинах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матеріальної відповідальності за трудовим право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я охорони праці на підприємствах, в установах, організаціях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лективні трудові спори: поняття, предмет, сторони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идична відповідальність за порушення законодавства про працю.</w:t>
      </w:r>
    </w:p>
    <w:p>
      <w:pPr>
        <w:pStyle w:val="Normal"/>
        <w:ind w:firstLine="540"/>
        <w:jc w:val="both"/>
        <w:rPr>
          <w:b/>
          <w:b/>
          <w:caps/>
          <w:spacing w:val="-4"/>
          <w:sz w:val="26"/>
          <w:szCs w:val="26"/>
          <w:lang w:val="uk-UA"/>
        </w:rPr>
      </w:pPr>
      <w:r>
        <w:rPr>
          <w:b/>
          <w:caps/>
          <w:spacing w:val="-4"/>
          <w:sz w:val="26"/>
          <w:szCs w:val="26"/>
          <w:lang w:val="uk-UA"/>
        </w:rPr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  <w:t>Адміністративне право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дміністративне право як галузь права Украї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сторія розвитку науки адміністративного пра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міністративно-правова реформа в Украї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рми і джерела адміністративного пра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е управлі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мінні особливості виконавчої вла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міністративно-правові відносини (поняття і вид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ндивідуальні суб’єкти адміністративного права і особливості правовідносин з їх участ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міністративно-правовий статус громадян України, його розвиток в сучасних умов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истема органів виконавчої влади України: лінійна і функціональна підлегліст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авова природа і особливості повноважень органу виконавчої влад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езидент України в системі органів державної влади і управлі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ряд України як суб’єкт адміністративного пра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ністерства як органи виконавчої вла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и місцевого самоврядування як суб’єкти адміністративного пра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звільна діяльність органів виконавчої влади: поняття і принцип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а служба в Украї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посадовця в адміністративному прав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осування трудового законодавства до відносин державної служб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’єднання громадян як суб’єкти адміністративного пра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і методи управлінських ді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міністративні методи: склад і особливост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скреційні повноваження (розсуд) органів виконавчої вла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міністративний догові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і акти управлі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перечність і нікчемність правових актів управлі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укові підходи до розуміння адміністративного проце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дміністративна відповідальніст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блеми давності притягнення до адміністративної відповідальності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провадження у справах про порушення митних прав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казування у провадженні у справах про адміністративні правопорушення і за адміністративними скарг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ернення громадян у сфері адміністративно-правових віднос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ння окремих видів адміністративних стягнен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і основні принципи адміністративного проце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оби забезпечення законності у виконавчій владі.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caps/>
          <w:lang w:val="uk-UA"/>
        </w:rPr>
        <w:t>План 2018 </w:t>
      </w:r>
      <w:r>
        <w:rPr>
          <w:b/>
          <w:lang w:val="uk-UA"/>
        </w:rPr>
        <w:t>р.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Курсові роботи пишуться у 3, 5 та 7 семестрах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Приклади: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исципліна</w:t>
      </w:r>
      <w:r>
        <w:rPr>
          <w:b/>
          <w:spacing w:val="-4"/>
          <w:sz w:val="26"/>
          <w:szCs w:val="26"/>
          <w:lang w:val="uk-UA"/>
        </w:rPr>
        <w:t xml:space="preserve"> «Історія держави і права зарубіжних країн» </w:t>
      </w:r>
    </w:p>
    <w:p>
      <w:pPr>
        <w:pStyle w:val="Normal"/>
        <w:ind w:firstLine="540"/>
        <w:jc w:val="both"/>
        <w:rPr>
          <w:b/>
          <w:b/>
          <w:caps/>
          <w:spacing w:val="-4"/>
          <w:sz w:val="26"/>
          <w:szCs w:val="26"/>
          <w:lang w:val="uk-UA"/>
        </w:rPr>
      </w:pPr>
      <w:r>
        <w:rPr>
          <w:b/>
          <w:caps/>
          <w:spacing w:val="-4"/>
          <w:sz w:val="26"/>
          <w:szCs w:val="26"/>
          <w:lang w:val="uk-UA"/>
        </w:rPr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грарне законодавство Великої буржуазної революції XVIII ст. у Франції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оротьба за незалежність іспанських колоній у Латинській Америці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никнення Арабського Халіфата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никнення держави в Афінах.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ерманське цивільне уложення 1900 р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а та право США періоду Громадянської війни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ий лад періоду принципата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ий лад Риму періоду доміната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ономічний і політичний розвиток США напр. ХVІІІ – першій пол. ХІХ с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лочин та покарання в мусульманському праві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роліна – кодекс кримінально-процесуального і кримінального права Німеччини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ституція Германської імперії 1871 р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ституція КНР 1954 р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ран та Сунна, їх характеристика та значення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имінальне законодавство Великобританії ХІХ-ХХ с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имінальне законодавство Німеччини ХІХ-ХХ с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имінальне законодавство США ХІХ-ХХ с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имінальне законодавство Франції ХІХ-ХХ с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усульманська релігія та мусульманське право, їх співвідношення.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усульманське право в сучасних країнах ісламського світу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звичайне та антикомуністичне законодавство у Великобританії та США у ХХ с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слідки громадянської війни в США для розвитку політичного устрою країни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сновні риси права Японії кінця XIX ст. Конституція країни 1889 р.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літика та роль церкви у країнах Центральної та Південної Америки у ХІХ ст.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а система Стародавніх Афін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волюція 1848 р. та Прусська конституція 1850 р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волюція Мейдзі та орієнтація країни на західноєвропейський державницький та правовий досвід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формація держаного ладу КНР у період «культурної революції»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иток держави франків у VI-IX ст. (монархія Меровінгів та монархія Каролінгів)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иток трудового і соціального законодавств США наприкінці XIX – на початку XX с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Розвиток цивільного законодавства (країна по вибору студента) ХІХ-ХХ с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иток цивільного законодавства Великобританії ХІХ-ХХ с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иток цивільного законодавства Німеччини ХІХ-ХХ с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иток цивільного законодавства США ХІХ-ХХ с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иток цивільного законодавства Франції ХІХ-ХХ с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оціально-політичне становище Японії у XIX с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ення держав у Центральній та Південній Америці у ХІХ с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творення Китайської Народної Республіки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ування основ сучасного трудового законодавства США в XX с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ентральні та місцеві органи державного управління Франкської держави.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  <w:lang w:val="uk-UA"/>
        </w:rPr>
        <w:t>Дисципліна</w:t>
      </w:r>
      <w:r>
        <w:rPr>
          <w:b/>
          <w:lang w:val="uk-UA"/>
        </w:rPr>
        <w:t xml:space="preserve"> «Судові та правоохоронні органи України»</w:t>
      </w:r>
    </w:p>
    <w:p>
      <w:pPr>
        <w:pStyle w:val="Normal"/>
        <w:ind w:firstLine="540"/>
        <w:jc w:val="both"/>
        <w:rPr>
          <w:b/>
          <w:b/>
          <w:caps/>
          <w:spacing w:val="-4"/>
          <w:sz w:val="26"/>
          <w:szCs w:val="26"/>
          <w:lang w:val="uk-UA"/>
        </w:rPr>
      </w:pPr>
      <w:r>
        <w:rPr>
          <w:b/>
          <w:caps/>
          <w:spacing w:val="-4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пеляційні суди в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ерховний Суд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и та компетенція спецслужб у зарубіжних країна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ща рада юстиції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щий спеціалізований суд України з розгляду цивільних і кримінальних спра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щі спеціалізовані суди в Україні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мократичний цивільний контроль над Воєнною організацією та правоохоронними органами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Європейський суд з прав людини як орган захисту прав українських громадян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ст, реалізація конституційного принципу (права) вільного вибору захисника своїх прав та перспективи його реформуванн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сторія виникнення та етапи розвитку прокуратури в Україні: з Київської Русі до проголошення незалежності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сторія виникнення та етапи розвитку прокуратури у світі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сторія виникнення та розвитку нотаріату у світі та Україні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дри органів юстиції в Україні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валіфікаційна атестація судді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валіфікаційні комісії судді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жнародні стандарти незалежності судді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жнародно-правові стандарти у здійсненні правоохоронної діяльності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це та роль органів нотаріату в правовій системі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це української прокуратури у системі поділу влад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цеві суди в Україні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ціональна школа суддів Україн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ціональне Центральне бюро Інтерполу в Україні: правовий стату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знаки та система правоохоронних органів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и суддівського самоврядування в Україні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и, уповноважені здійснювати оперативно-розшукову діяльність в Україні, та їх повноваженн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йне забезпечення діяльності суді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спективи реформування державної виконавчої служби в Україні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спективи реформування інституту прокуратури в Україні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спективи реформування нотаріату в Україні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, види та форми конституційного контролю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, зміст та межі адвокатської таємниці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ядок здійснення оперативно-розшукової діяльності в Україні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ядок притягнення суддів до дисциплінарної відповідальності в Україні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аво на звернення та юрисдикція Європейського суду з прав людини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а природа, роль та обов’язковість актів Конституційного суду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е положення нотаріуса в Україні та в зарубіжних країна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ий статус Вищої ради юстиції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ий статус Державної судової адміністрації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ий статус суддів в Україні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ий статус та компетенція Державної автомобільної інспекції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ий статус та компетенція Державної служби спецзв’язку та захисту інформації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ий статус та компетенція Служби зовнішньої розвідки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ий статус та компетенція Управління державної охорони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ий статус та організація діяльності Служби безпеки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і аспекти використання державної та інших мов у судочинстві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і основи здійснення детективної діяльності в Україні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захисна діяльність Організації Об’єднаних Наці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захисна діяльність під егідою Ради Європ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захисні утворення під егідою Співдружності незалежних держа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ватна та державна виконавча служба у зарубіжних країна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нцип верховенства права у діяльності судових та правоохоронних органів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нцип недоторканості суддів в Україні та зарубіжних країнах: порівняльно-правовий аналіз реалій та перспектив реформуванн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нцип презумпції невинуватості – принцип правосуддя в Україні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нципи конституційного судочинств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блеми дотримання основних прав і свобод людини в діяльності правоохоронних органів спеціального призначенн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цесуальні форми участі та особливості підтвердження повноважень адвоката у кримінальному процесі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цесуальні форми участі та особливості підтвердження повноважень адвоката у цивільному судочинстві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цесуальні форми участі та особливості підтвердження повноважень адвоката у адміністративному судочинстві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цесуальні форми участі та особливості підтвердження повноважень адвоката у провадженні у справах про адміністративні правопорушенн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ї та проблемні питання участі народних засідателів та присяжних у здійсненні правосуддя в Україні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формування системи та компетенції третейських судів в Україні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формування судової системи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иток прокуратури в роки незалежності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ль та повноваження Уповноваженого Верховної Ради України з прав людини у здійсненні правоохоронної діяльності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а органів юстиції в Україні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та напрямки діяльності Міністерства юстиції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часні системи нотаріату: латинський та англосаксонський нотаріа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часні та актуальні проблеми діяльності інституту нотаріату в Україні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часть адвоката у конституційному судочинстві України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часть представників громадськості у здійсненні правосудд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участі народу та його компетенція у здійснені правосуддя в зарубіжних країна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ункція прокуратури зі здійснення досудового слідства: реалії та перспективи реформування.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исципліна «Історія політичних та правових вчень»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Анархістські концепції М. О. Бакуніна та П. А. Кропоткін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несок Т. Гоббса в політичну науку. Твір «Левіафан»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плив теорій Платона та Аристотеля на розвиток політичної думк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Ідеї національного розвитку Кирило-Мефодіївського товариств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Ідея української державності в працях В. Винниченк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Консерватизм та елітизм В. Липинського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Ліберально-демократична думка М. Драгоманов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аціоналістична доктрина Д. Донцов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Обґрунтування лібералізму в політичних концепціях І. Кант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Особливості політико-правової думки Давнього Риму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Особливості політичних поглядів Конфуці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Особливості політичних поглядів М. Грушевського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Особливості політичних полядів Дж. Локк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олітико-філософські переконання софісті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олітико-філософські погляди Аристотел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олітична соціологія М. Вебер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олітичні вчення К. Маркса та Ф. Енгельс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олітичні концепції  Н. Макіавеллі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олітичні концепції Платона. «Ідеальна держава» Платон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олітичні погляди Ф. Ніцш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олітологічний аналіз праці «Про дух законів» Ш. Л. Монтес'кє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орівняльний аналіз основних напрямів в політичній думці Стародавнього Китаю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орівняльний аналіз </w:t>
      </w:r>
      <w:r>
        <w:rPr>
          <w:bCs/>
          <w:color w:val="000000"/>
          <w:sz w:val="26"/>
          <w:szCs w:val="26"/>
          <w:lang w:val="uk-UA"/>
        </w:rPr>
        <w:t>політичних поглядів Платона та Аристотел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роблема природи та класифікації законів у працях Томи Аквінського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роблема співвідношення світськоі та духовної влади в роботі Аврелія Августина «Про Град Божий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 xml:space="preserve">Самостійницька теорія М. Міхновського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успільно-політичні ідеї А. Шопенгауер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Суспільно-політичні течії Стародавньої Індії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Сутність «суспільного договору» за Ж.-Ж. Руссо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утність та особливості «макіавелізму»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Теорії олігархізації політичних партій Р. Міхельса та М. Острогорського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Теорія громадянського суспільства в концепціях Г. Гегел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Утопічний соціалізм Р. Оуен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Утопічний соціалізм Ф. М. Ш. Фур'є та А. Сен-Сімон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 w:eastAsia="en-US"/>
        </w:rPr>
        <w:t>Філософсько-політичні ідеї Григорія Сковороди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исципліна «Право Європейського Союзу».</w:t>
      </w:r>
    </w:p>
    <w:p>
      <w:pPr>
        <w:pStyle w:val="Normal"/>
        <w:ind w:firstLine="540"/>
        <w:jc w:val="both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numPr>
          <w:ilvl w:val="0"/>
          <w:numId w:val="19"/>
        </w:numPr>
        <w:rPr/>
      </w:pPr>
      <w:r>
        <w:rPr>
          <w:bCs/>
          <w:iCs/>
          <w:sz w:val="26"/>
          <w:szCs w:val="26"/>
          <w:lang w:val="uk-UA"/>
        </w:rPr>
        <w:t>П</w:t>
      </w:r>
      <w:r>
        <w:rPr>
          <w:sz w:val="26"/>
          <w:szCs w:val="26"/>
          <w:lang w:val="uk-UA"/>
        </w:rPr>
        <w:t xml:space="preserve">раво Європейського Союзу: поняття, принципи, джерела, система </w:t>
      </w:r>
    </w:p>
    <w:p>
      <w:pPr>
        <w:pStyle w:val="Normal"/>
        <w:numPr>
          <w:ilvl w:val="0"/>
          <w:numId w:val="10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етенція та сфери діяльності Європейського Союзу</w:t>
      </w:r>
    </w:p>
    <w:p>
      <w:pPr>
        <w:pStyle w:val="Normal"/>
        <w:numPr>
          <w:ilvl w:val="0"/>
          <w:numId w:val="10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ститути, органи та установи Європейського Союзу</w:t>
      </w:r>
    </w:p>
    <w:p>
      <w:pPr>
        <w:pStyle w:val="Normal"/>
        <w:numPr>
          <w:ilvl w:val="0"/>
          <w:numId w:val="10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аво Європейського Союзу: поняття, принципи, джерела, система </w:t>
      </w:r>
    </w:p>
    <w:p>
      <w:pPr>
        <w:pStyle w:val="Normal"/>
        <w:numPr>
          <w:ilvl w:val="0"/>
          <w:numId w:val="10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етенція та сфери діяльності Європейського Союзу</w:t>
      </w:r>
    </w:p>
    <w:p>
      <w:pPr>
        <w:pStyle w:val="Normal"/>
        <w:numPr>
          <w:ilvl w:val="0"/>
          <w:numId w:val="10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ститути, органи та установи Європейського Союзу</w:t>
      </w:r>
    </w:p>
    <w:p>
      <w:pPr>
        <w:pStyle w:val="Normal"/>
        <w:numPr>
          <w:ilvl w:val="0"/>
          <w:numId w:val="10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вропейський Союз та його правова система:основні етапи еволюції</w:t>
      </w:r>
    </w:p>
    <w:p>
      <w:pPr>
        <w:pStyle w:val="Normal"/>
        <w:numPr>
          <w:ilvl w:val="0"/>
          <w:numId w:val="10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 Європейського Союзу: поняття, принципи, джерела, система</w:t>
      </w:r>
    </w:p>
    <w:p>
      <w:pPr>
        <w:pStyle w:val="Normal"/>
        <w:numPr>
          <w:ilvl w:val="0"/>
          <w:numId w:val="10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етенція та сфери діяльності Європейського Союзу</w:t>
      </w:r>
    </w:p>
    <w:p>
      <w:pPr>
        <w:pStyle w:val="Normal"/>
        <w:numPr>
          <w:ilvl w:val="0"/>
          <w:numId w:val="10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ститути, органи та установи Європейського Союзу</w:t>
      </w:r>
    </w:p>
    <w:p>
      <w:pPr>
        <w:pStyle w:val="Normal"/>
        <w:numPr>
          <w:ilvl w:val="0"/>
          <w:numId w:val="10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снови правового статусу людини та громадянина в Європейському Союзі </w:t>
      </w:r>
    </w:p>
    <w:p>
      <w:pPr>
        <w:pStyle w:val="Normal"/>
        <w:numPr>
          <w:ilvl w:val="0"/>
          <w:numId w:val="10"/>
        </w:numPr>
        <w:rPr/>
      </w:pPr>
      <w:r>
        <w:rPr>
          <w:bCs/>
          <w:iCs/>
          <w:sz w:val="26"/>
          <w:szCs w:val="26"/>
          <w:lang w:val="uk-UA"/>
        </w:rPr>
        <w:t>П</w:t>
      </w:r>
      <w:r>
        <w:rPr>
          <w:sz w:val="26"/>
          <w:szCs w:val="26"/>
          <w:lang w:val="uk-UA"/>
        </w:rPr>
        <w:t xml:space="preserve">равове регулювання окремих сфер суспільних відносин у ЄС </w:t>
      </w:r>
    </w:p>
    <w:p>
      <w:pPr>
        <w:pStyle w:val="Normal"/>
        <w:numPr>
          <w:ilvl w:val="0"/>
          <w:numId w:val="10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авове регулювання відносин України з ЄС </w:t>
      </w:r>
    </w:p>
    <w:p>
      <w:pPr>
        <w:pStyle w:val="Normal"/>
        <w:numPr>
          <w:ilvl w:val="0"/>
          <w:numId w:val="10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снови правового статусу людини та громадянина в Європейському Союзі </w:t>
      </w:r>
    </w:p>
    <w:p>
      <w:pPr>
        <w:pStyle w:val="Normal"/>
        <w:numPr>
          <w:ilvl w:val="0"/>
          <w:numId w:val="10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авовий режим економічної системи ЄС </w:t>
      </w:r>
    </w:p>
    <w:p>
      <w:pPr>
        <w:pStyle w:val="Normal"/>
        <w:numPr>
          <w:ilvl w:val="0"/>
          <w:numId w:val="10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авове регулювання окремих сфер суспільних відносин у ЄС </w:t>
      </w:r>
    </w:p>
    <w:p>
      <w:pPr>
        <w:pStyle w:val="Normal"/>
        <w:numPr>
          <w:ilvl w:val="0"/>
          <w:numId w:val="10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авове регулювання відносин України з ЄС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снови правового статусу людини та громадянина в Європейському Союзі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авовий режим економічної системи ЄС </w:t>
      </w:r>
    </w:p>
    <w:p>
      <w:pPr>
        <w:pStyle w:val="Normal"/>
        <w:numPr>
          <w:ilvl w:val="0"/>
          <w:numId w:val="10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авове регулювання окремих сфер суспільних відносин у ЄС </w:t>
      </w:r>
    </w:p>
    <w:p>
      <w:pPr>
        <w:pStyle w:val="Normal"/>
        <w:numPr>
          <w:ilvl w:val="0"/>
          <w:numId w:val="10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авове регулювання відносин України з ЄС 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14:00Z</dcterms:created>
  <dc:creator>Yaroslav</dc:creator>
  <dc:description/>
  <cp:keywords/>
  <dc:language>en-US</dc:language>
  <cp:lastModifiedBy>Yaroslav</cp:lastModifiedBy>
  <dcterms:modified xsi:type="dcterms:W3CDTF">2020-05-29T11:27:00Z</dcterms:modified>
  <cp:revision>3</cp:revision>
  <dc:subject/>
  <dc:title/>
</cp:coreProperties>
</file>